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20"/>
        <w:rPr>
          <w:sz w:val="28"/>
        </w:rPr>
      </w:pPr>
      <w:r>
        <w:rPr>
          <w:b/>
          <w:sz w:val="28"/>
        </w:rPr>
        <w:t>A perifériákról</w:t>
      </w:r>
    </w:p>
    <w:p>
      <w:pPr>
        <w:pStyle w:val="Normal"/>
        <w:ind w:firstLine="540"/>
        <w:jc w:val="both"/>
        <w:rPr/>
      </w:pPr>
      <w:r>
        <w:rPr/>
        <w:t>A külvilág és a számítógép közti kapcsolattartást végző eszközöket perifériáknak nevezzük. A peri</w:t>
        <w:softHyphen/>
        <w:t>fériákat beviteli (input) és kiviteli (output) kategóriákba soroljuk.</w:t>
      </w:r>
    </w:p>
    <w:p>
      <w:pPr>
        <w:pStyle w:val="Normal"/>
        <w:jc w:val="both"/>
        <w:rPr/>
      </w:pPr>
      <w:r>
        <w:rPr/>
        <w:t xml:space="preserve">A számítógép </w:t>
      </w:r>
      <w:r>
        <w:rPr>
          <w:b/>
        </w:rPr>
        <w:t>képernyő</w:t>
      </w:r>
      <w:r>
        <w:rPr/>
        <w:t xml:space="preserve">je vagy a </w:t>
      </w:r>
      <w:r>
        <w:rPr>
          <w:b/>
        </w:rPr>
        <w:t>nyomtató</w:t>
      </w:r>
      <w:r>
        <w:rPr/>
        <w:t xml:space="preserve"> tehát kiviteli, a </w:t>
      </w:r>
      <w:r>
        <w:rPr>
          <w:b/>
        </w:rPr>
        <w:t>billentyűzet</w:t>
      </w:r>
      <w:r>
        <w:rPr/>
        <w:t xml:space="preserve"> és az </w:t>
      </w:r>
      <w:r>
        <w:rPr>
          <w:b/>
        </w:rPr>
        <w:t>egér</w:t>
      </w:r>
      <w:r>
        <w:rPr/>
        <w:t>, pedig beme</w:t>
        <w:softHyphen/>
        <w:t>neti eszközök.</w:t>
      </w:r>
    </w:p>
    <w:p>
      <w:pPr>
        <w:pStyle w:val="Normal"/>
        <w:jc w:val="both"/>
        <w:rPr/>
      </w:pPr>
      <w:r>
        <w:rPr/>
        <w:t>Az operatív memóriának van egy kellemetlen tulajdonsága: csak addig tartja meg az adatokat, amíg a gép be van kapcsolva. Ki kellett találni valamilyen műszaki megoldást, melynek révén a gép ki</w:t>
        <w:softHyphen/>
        <w:t xml:space="preserve">kapcsolt állapotban is tárolni képes az adatokat: erre szolgálnak a </w:t>
      </w:r>
      <w:r>
        <w:rPr>
          <w:b/>
        </w:rPr>
        <w:t>háttértárolók</w:t>
      </w:r>
      <w:r>
        <w:rPr/>
        <w:t>. Ezek révén lehet</w:t>
        <w:softHyphen/>
        <w:t>séges tehát a memóriában tárolt adatok elmentése illetve visszaolvasása.</w:t>
      </w:r>
    </w:p>
    <w:p>
      <w:pPr>
        <w:pStyle w:val="Normal"/>
        <w:jc w:val="both"/>
        <w:rPr/>
      </w:pPr>
      <w:r>
        <w:rPr/>
        <w:t xml:space="preserve">A bevitelt, kivitelt és háttértárolást végző eszközöket közös néven </w:t>
      </w:r>
      <w:r>
        <w:rPr>
          <w:b/>
        </w:rPr>
        <w:t>perifériáknak</w:t>
      </w:r>
      <w:r>
        <w:rPr/>
        <w:t xml:space="preserve"> nevezzük.</w:t>
      </w:r>
    </w:p>
    <w:p>
      <w:pPr>
        <w:pStyle w:val="Normal"/>
        <w:jc w:val="both"/>
        <w:rPr/>
      </w:pPr>
      <w:r>
        <w:rPr/>
        <w:t xml:space="preserve">Vannak olyan eszközök is tehát, melyek mind a bevitelben, mind a kivitelben szerephez jutnak. Általában is megállapítható, hogy az eszközök többsége közvetlen vagy közvetve, de részt vesz mind az adatbevitelben, mind az adatkivitelben. Hogyan tudnánk például szöveget bevinni, ha a monitoron nem látnánk, hogy mit gépelünk?! </w:t>
      </w:r>
    </w:p>
    <w:p>
      <w:pPr>
        <w:pStyle w:val="Normal"/>
        <w:jc w:val="both"/>
        <w:rPr/>
      </w:pPr>
      <w:r>
        <w:rPr>
          <w:b/>
        </w:rPr>
        <w:t>A perifériák a külvilággal való kapcsolattartás eszközei.</w:t>
      </w:r>
      <w:r>
        <w:rPr/>
        <w:t xml:space="preserve"> Többnyire az alapgépen kívül helyez</w:t>
        <w:softHyphen/>
        <w:t>kednek el (innen a nevük).</w:t>
      </w:r>
    </w:p>
    <w:p>
      <w:pPr>
        <w:pStyle w:val="Normal"/>
        <w:ind w:firstLine="357"/>
        <w:jc w:val="both"/>
        <w:rPr>
          <w:rFonts w:ascii="Verdana" w:hAnsi="Verdana" w:cs="Verdana"/>
        </w:rPr>
      </w:pPr>
      <w:r>
        <w:rPr/>
        <w:t>A perifériák egy része kifejezetten az adatbevitelt szolgálja. Ezek közül a legfontosabb a bil</w:t>
        <w:softHyphen/>
        <w:t>lentyű</w:t>
        <w:softHyphen/>
        <w:t>zet és az egér.</w:t>
      </w:r>
    </w:p>
    <w:p>
      <w:pPr>
        <w:pStyle w:val="Normal"/>
        <w:jc w:val="both"/>
        <w:rPr/>
      </w:pPr>
      <w:r>
        <w:rPr>
          <w:i/>
        </w:rPr>
        <w:t>Egyéb beviteli eszközök</w:t>
      </w:r>
      <w:r>
        <w:rPr/>
        <w:t>: a szkenner, a digitális fényképezőgép, vonalkód olvasó; ritkábban hasz</w:t>
        <w:softHyphen/>
        <w:t>nált mutató eszközök: a hanyattegér, digitalizáló tábla, érintő pad és a botkormány.</w:t>
      </w:r>
    </w:p>
    <w:p>
      <w:pPr>
        <w:pStyle w:val="NormlWeb"/>
        <w:spacing w:before="0" w:after="0"/>
        <w:jc w:val="both"/>
        <w:rPr/>
      </w:pPr>
      <w:r>
        <w:rPr/>
        <w:t>Miután a számítógép feldolgozza a bevitt adatokat, szükség van arra, hogy a feldolgozás végered</w:t>
        <w:softHyphen/>
        <w:t>ményét valahogy velünk is közölje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ggyakrabban használt kimeneti eszközök:</w:t>
      </w:r>
    </w:p>
    <w:p>
      <w:pPr>
        <w:pStyle w:val="Normal"/>
        <w:rPr/>
      </w:pPr>
      <w:r>
        <w:rPr>
          <w:b/>
          <w:sz w:val="22"/>
        </w:rPr>
        <w:t>Monitor</w:t>
        <w:br/>
        <w:t>Nyomtató</w:t>
      </w:r>
      <w:r>
        <w:rPr>
          <w:sz w:val="22"/>
        </w:rPr>
        <w:br/>
      </w:r>
      <w:r>
        <w:rPr>
          <w:b/>
          <w:sz w:val="22"/>
        </w:rPr>
        <w:t>Rajzgép</w:t>
      </w:r>
      <w:r>
        <w:rPr>
          <w:sz w:val="22"/>
        </w:rPr>
        <w:br/>
        <w:t>Hangszóró</w:t>
        <w:br/>
        <w:t>Modem</w:t>
      </w:r>
    </w:p>
    <w:p>
      <w:pPr>
        <w:pStyle w:val="Heading1"/>
        <w:numPr>
          <w:ilvl w:val="0"/>
          <w:numId w:val="2"/>
        </w:numPr>
        <w:rPr/>
      </w:pPr>
      <w:r>
        <w:rPr/>
        <w:t>Nyomtatók</w:t>
      </w:r>
    </w:p>
    <w:p>
      <w:pPr>
        <w:pStyle w:val="TextBody"/>
        <w:spacing w:before="0" w:after="240"/>
        <w:rPr/>
      </w:pPr>
      <w:r>
        <w:rPr/>
        <w:t>A nyomtatók feladata, hogy valamilyen valamilyen forrásból származó információt - ez a forrás lehet egy számítógép, de akár számítógépes hálózat is – a lehető legtökéletesebben papíron vagy ritkábban más hordozón (boríték, írásvetítő fólia, stb.) megjelenítsenek.</w:t>
      </w:r>
    </w:p>
    <w:p>
      <w:pPr>
        <w:pStyle w:val="Heading4"/>
        <w:rPr/>
      </w:pPr>
      <w:r>
        <w:rPr/>
        <w:t>Mátrixnyomtatók</w:t>
      </w:r>
    </w:p>
    <w:p>
      <w:pPr>
        <w:pStyle w:val="TextBody"/>
        <w:rPr/>
      </w:pPr>
      <w:r>
        <w:rPr/>
        <w:t>A magyar nyelvben a mátrixnyomtató szinte egyértelműen a tűs (needle) ütőnyomtatót jelöli, melynek karakterformáló egysége a tűket tartalmazó mátrixfej. A feladat az, hogy egy karaktert – mondjuk a nagy E betűt – kis átmérőjű (kb. 0,35 mm) pontokból megjelenítsünk. Ehhez definiáljunk egy függőlegesen 7, vízszintesen 5 pontból álló területet és a 35 pont megfelelő befeketítéssel állítsuk elő az E betűt.</w:t>
        <w:br/>
        <w:t>Az E betű vízszintes szárának megjelenítésére természetesen elhasználhatjuk mind az 5 pontot, de ebben az esetben, ha két EE betűt nyomtatunk egymás mellé, akkor azok összeérnek, és nehezen olvashatóvá teszik a szöveget. Ezzel a 35 ponttal szinte az összes karakter (számok, betűk, írásjelek) megjeleníthető, azonban a kisbetűk között található alányúló karakterek (g, j, p, stb.), melyek a karakterek alapvonala (E betű alsó vízszintes szára) alá nyúlnak, tehát itt a 7 függőleges pont kevés. Ugyancsak problémát jelentenek a nagybetűs ékezetes (É, Í, stb.) karakterek. Az első mátrixnyomatók (a 60-as években) még ilyen 7*5-ös mezővel dolgoztak, gyakran csak a nagybetűt jelenítették meg, vagy az alányúló kisbetűt is az alapvonal felett helyezkedtek el.</w:t>
        <w:br/>
        <w:t xml:space="preserve">Természetesen hamar megjelentek az igazi alányúló (true decender) karaktereket nyomtató, 9*6-os mátrixú nyomtatók. Itt 9 függőleges pontból lehet a karakterek szárát megjeleníteni. Az alapvonal a második és a harmadik pont között húzódik, nyomtatás továbbra is hét tűvel történik, vagy a felső hét, vagy az alsó hét tű üt. A nyomtatási minőség javítására pedig a fél soremelés utáni újranyomtatást használták, így a képpontok sűrűbben helyezkedtek el a papíron. </w:t>
      </w:r>
    </w:p>
    <w:p>
      <w:pPr>
        <w:pStyle w:val="TextBody"/>
        <w:spacing w:before="120" w:after="2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318135</wp:posOffset>
                </wp:positionV>
                <wp:extent cx="1371600" cy="342900"/>
                <wp:effectExtent l="0" t="9525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5.05pt" to="350.95pt,5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318135</wp:posOffset>
                </wp:positionV>
                <wp:extent cx="1257300" cy="114300"/>
                <wp:effectExtent l="1270" t="9525" r="0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.05pt" to="179.95pt,3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70430" cy="1315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1185</wp:posOffset>
                </wp:positionH>
                <wp:positionV relativeFrom="paragraph">
                  <wp:posOffset>147320</wp:posOffset>
                </wp:positionV>
                <wp:extent cx="457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ű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pt;mso-position-vertical-relative:text;margin-left:34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ű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4840</wp:posOffset>
                </wp:positionH>
                <wp:positionV relativeFrom="paragraph">
                  <wp:posOffset>180975</wp:posOffset>
                </wp:positionV>
                <wp:extent cx="5715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pí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.25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pí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Tintasugaras nyomtatók</w:t>
      </w:r>
    </w:p>
    <w:p>
      <w:pPr>
        <w:pStyle w:val="TextBody"/>
        <w:rPr/>
      </w:pPr>
      <w:r>
        <w:rPr/>
        <w:t>Jellemzőjük a viszonylag jó minőségű, csendes nyomtatás, az olcsó ár, s ezek biztosítják népszerűségüket. A nyomtatást a nyomtatófej végzi, amely a pontok képzéséhez szükséges fúvókákat tartalmazza. A fúvóka kis átmérőjű (gyakran 0,05 mm) lyuk, melyen keresztül a tintacsepp kirepül és végül a papírra csapódik. A csepp leválasztására többfajta módszer is született, így megkülönböztethetünk folyamatos áramú vagy tintacseppes fejeket. A tintacseppes fej lehet piezokristályos vagy buborék (bubble jet) működésű.</w:t>
      </w:r>
    </w:p>
    <w:p>
      <w:pPr>
        <w:pStyle w:val="Heading2"/>
        <w:spacing w:before="2280" w:after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73025</wp:posOffset>
                </wp:positionV>
                <wp:extent cx="1713865" cy="1101725"/>
                <wp:effectExtent l="5715" t="0" r="0" b="184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01600"/>
                          <a:chOff x="0" y="0"/>
                          <a:chExt cx="1713960" cy="1101600"/>
                        </a:xfrm>
                      </wpg:grpSpPr>
                      <wps:wsp>
                        <wps:cNvSpPr/>
                        <wps:spPr>
                          <a:xfrm rot="16200000">
                            <a:off x="-81720" y="499680"/>
                            <a:ext cx="684000" cy="520200"/>
                          </a:xfrm>
                          <a:custGeom>
                            <a:avLst/>
                            <a:gdLst>
                              <a:gd name="textAreaLeft" fmla="*/ 52920 w 387720"/>
                              <a:gd name="textAreaRight" fmla="*/ 334800 w 387720"/>
                              <a:gd name="textAreaTop" fmla="*/ 40320 h 294840"/>
                              <a:gd name="textAreaBottom" fmla="*/ 254520 h 29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418" y="21600"/>
                                </a:lnTo>
                                <a:lnTo>
                                  <a:pt x="2182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95160" y="0"/>
                            <a:ext cx="1018440" cy="9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82760" y="729000"/>
                            <a:ext cx="173880" cy="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998200">
                            <a:off x="237600" y="750240"/>
                            <a:ext cx="97920" cy="69120"/>
                          </a:xfrm>
                          <a:prstGeom prst="ellipse">
                            <a:avLst/>
                          </a:prstGeom>
                          <a:solidFill>
                            <a:srgbClr val="33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5pt;margin-top:5.75pt;width:141.4pt;height:80.3pt" coordorigin="2931,115" coordsize="2828,1606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2932;top:902;width:1076;height:818;mso-wrap-style:none;v-text-anchor:middle;rotation:270" type="_x0000_t8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55;top:115;width:1603;height:14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821;top:1263;width:273;height:14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fillcolor="#3333cc" stroked="f" o:allowincell="f" style="position:absolute;left:3435;top:1296;width:153;height:108;mso-wrap-style:none;v-text-anchor:middle;rotation:350">
                  <v:fill o:detectmouseclick="t" type="solid" color2="#cccc33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873125</wp:posOffset>
                </wp:positionV>
                <wp:extent cx="1371600" cy="114300"/>
                <wp:effectExtent l="0" t="31750" r="127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8.75pt" to="332.95pt,77.7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873125</wp:posOffset>
                </wp:positionV>
                <wp:extent cx="228600" cy="228600"/>
                <wp:effectExtent l="0" t="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8.75pt" to="215.95pt,86.7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01625</wp:posOffset>
                </wp:positionV>
                <wp:extent cx="1143000" cy="457200"/>
                <wp:effectExtent l="3810" t="8890" r="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75pt" to="161.95pt,59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Színes tintasugaras nyomtató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1455</wp:posOffset>
                </wp:positionH>
                <wp:positionV relativeFrom="paragraph">
                  <wp:posOffset>844550</wp:posOffset>
                </wp:positionV>
                <wp:extent cx="6858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úvó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6.5pt;mso-position-vertical-relative:text;margin-left:3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úvó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2555</wp:posOffset>
                </wp:positionH>
                <wp:positionV relativeFrom="paragraph">
                  <wp:posOffset>1030605</wp:posOffset>
                </wp:positionV>
                <wp:extent cx="9144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ntacsep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1.15pt;mso-position-vertical-relative:text;margin-left:20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ntacse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680</wp:posOffset>
                </wp:positionH>
                <wp:positionV relativeFrom="paragraph">
                  <wp:posOffset>102235</wp:posOffset>
                </wp:positionV>
                <wp:extent cx="5715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pí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05pt;mso-position-vertical-relative:text;margin-left: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pí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354965</wp:posOffset>
            </wp:positionV>
            <wp:extent cx="2286000" cy="1652905"/>
            <wp:effectExtent l="0" t="0" r="0" b="0"/>
            <wp:wrapTight wrapText="bothSides">
              <wp:wrapPolygon edited="0">
                <wp:start x="-75" y="0"/>
                <wp:lineTo x="-75" y="21491"/>
                <wp:lineTo x="21600" y="21491"/>
                <wp:lineTo x="21600" y="0"/>
                <wp:lineTo x="-75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színes tintasugaras nyomtatók ugyanazt a fejet tartalmazzák, amit a fekete-fehér társaik, csak a négy színnek (cián, magenta, sárga, fekete) megfelelően négy példányban. A fekete tintapatron általában nagyobb, több tintát tartalmaz, mint a három alapszín patronja, hiszen a fekete a telítettség beállítása miatt szinte minden nyomathoz szükséges. A patronok általában színenként külön cserélhetők, a három szín nem egyformán szükséges a színes képekhez, ezért nem egy időben fogynak ki. Jelenleg a színes tintasugaras nyomtatók uralják a színes piacot, olcsó áruk, jó minőségű nyomtatásuk – a felbontás lehet akár 600, 1200 dpi -, színgazdagságuk miatt.</w:t>
      </w:r>
    </w:p>
    <w:p>
      <w:pPr>
        <w:pStyle w:val="Normal"/>
        <w:spacing w:before="120" w:after="240"/>
        <w:rPr/>
      </w:pPr>
      <w:r>
        <w:rPr/>
        <w:t>Tulajdonságok:</w:t>
        <w:br/>
        <w:t>A nyomtatás minősége – 600, 1200 dpi (dot / inch)</w:t>
        <w:br/>
        <w:t>Sebesség – 6-20 lap / perc</w:t>
      </w:r>
    </w:p>
    <w:p>
      <w:pPr>
        <w:pStyle w:val="Heading2"/>
        <w:rPr/>
      </w:pPr>
      <w:r>
        <w:rPr/>
        <w:t>Lézernyomtatók</w:t>
      </w:r>
    </w:p>
    <w:p>
      <w:pPr>
        <w:pStyle w:val="TextBody"/>
        <w:rPr/>
      </w:pPr>
      <w:r>
        <w:rPr/>
        <w:t>Az első igazi forradalmi változást a nyomtatók között a lézernyomtató (Laser Printer) hozta kb. 20 évvel ezelőtti megjelenésével. Jelenleg a tintasugaras nyomtatóval együtt a legelterjedtebb nem ütő nyomtató. A lézernyomtató jól elkülöníthető részekből épül fel.</w:t>
        <w:br/>
        <w:t xml:space="preserve">A lézernyomtatókban olyan félvezető lézert használunk mely könnyen modulálható, azaz a ráadott tápfeszültség hatására sugároz, annak hiányában pedig nem, és mindezt nagy frekvencián is megteszi. A képpontok függvényében való felvillanások hozzák létre a nyomtatási képet. Egy 12 lap / perces nyomtató egy lapot 5 másodperc alatt kell, hogy kinyomtasson, és ha ezt 600 dpi-vel teszi, akkor ezt a villogtatást legalább 6,5 MHz frekvenciával kell végeznie, mivel egy lapon 33 millió pont van. A félvezető lézerdiódák ennél nagyságrendekkel magasabb működési frekvenciákra is képesek. Mivel a nyomtatási szélesség teljes tartományában a lézersugárnak kell a képpont-információkat biztosítania, ezért ezt a sugarat ilyen szélességben kell az idő függvényében eltéríteni, hogy minden képpont a megfelelő pozícióba kerüljön. Az eltérítő egység egy hasáb alakú forgó tükör. Az eltérített sugár a lapon keresztirányban végighaladva hozza létre a nyomtatási kép egy-egy sorát. Az optika feladata egyrészt a lézersugár fókuszálása, másrészt pedig a torzulások kiküszöbölése. Az optika feladata a felbontás megkövetelt foltátmérő biztosítása a lézersugár eltérítésének teljes vonalában. A 4-10 cm </w:t>
      </w: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600200</wp:posOffset>
            </wp:positionV>
            <wp:extent cx="5391150" cy="2924175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2057400</wp:posOffset>
                </wp:positionV>
                <wp:extent cx="914400" cy="571500"/>
                <wp:effectExtent l="635" t="825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2pt" to="440.95pt,206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0</wp:posOffset>
                </wp:positionV>
                <wp:extent cx="1028700" cy="342900"/>
                <wp:effectExtent l="3175" t="9525" r="63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2pt" to="116.95pt,18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00</wp:posOffset>
                </wp:positionV>
                <wp:extent cx="800100" cy="228600"/>
                <wp:effectExtent l="0" t="9525" r="3175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5pt" to="269.95pt,152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átmérőjű fényérzékeny henger különleges anyaggal bevont alumínium cső, mely az elektromos töltést nagyon jól megtartja, megvilágítás hatására azonban a megvilágított helyen vezetővé válik, és a töltés elvész. A fényérzékeny henger feladata a töltéskép, mintegy a nyomtatási kép ’negatívjának’ kialakítása. A festékező egység előtt elhaladva a töltött helyeken festék tapad rá a papírra. Ezzel a módszerrel fekete felületet a lézer sugárforrás kikapcsolásával, fehér felületet annak bekapcsolásával lehet elérni. A festékező egység nagyon finomra őrölt (néhány mikronos részecskék) porfestéket (toner-t) tartalmaz. Ezt a porfestéket kell egyenletes rétegben a képtartalom szerint megfelelő helyekre felvinni. A festékező egység a felbontásnak megfelelő finomságú festéket a henger töltésképének megfelelően viszi fel a hengerre. A festékezett papírt a hengerről leválasztva a beégető egységbe kell vezetni, mely 160 C° körüli hőmérsékleten a festéket a papírba olvasztja, és rápréseli, véglegesen rögzíti a papíron. Az egység egy fűthető hengert tartalmaz, melynek hőmérséklete pontosan szabályozható, de biztonsági okokból garantált, hogy semmilyen körülmények között sem éri el a 300C° körüli gyulladási hőmérsékletet. A festékezett papír egyenletes sebességgel áthaladó a beégető henger és egy gumihenger között, a festék pedig rögzítődik. A beégető egység magas hőmérséklete miatt csak olyan média (papír, fólia, stb.) helyezhető a nyomtatóba, mely ezt a magas hőmérsékletet elvisel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63185</wp:posOffset>
                </wp:positionH>
                <wp:positionV relativeFrom="paragraph">
                  <wp:posOffset>1743710</wp:posOffset>
                </wp:positionV>
                <wp:extent cx="1143000" cy="3448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xáló hen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15pt;mso-wrap-distance-left:9.05pt;mso-wrap-distance-right:9.05pt;mso-wrap-distance-top:0pt;mso-wrap-distance-bottom:0pt;margin-top:137.3pt;mso-position-vertical-relative:text;margin-left:4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xáló he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1120</wp:posOffset>
                </wp:positionH>
                <wp:positionV relativeFrom="paragraph">
                  <wp:posOffset>1843405</wp:posOffset>
                </wp:positionV>
                <wp:extent cx="683895" cy="2286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8pt;mso-wrap-distance-left:9.05pt;mso-wrap-distance-right:9.05pt;mso-wrap-distance-top:0pt;mso-wrap-distance-bottom:0pt;margin-top:145.15pt;mso-position-vertical-relative:text;margin-left:-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7405</wp:posOffset>
                </wp:positionH>
                <wp:positionV relativeFrom="paragraph">
                  <wp:posOffset>1519555</wp:posOffset>
                </wp:positionV>
                <wp:extent cx="114300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ézersugar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19.65pt;mso-position-vertical-relative:text;margin-left:2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ézersugar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-3505200</wp:posOffset>
                </wp:positionV>
                <wp:extent cx="914400" cy="685800"/>
                <wp:effectExtent l="5715" t="0" r="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76pt" to="143.95pt,-222.0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-3733800</wp:posOffset>
                </wp:positionV>
                <wp:extent cx="571500" cy="342900"/>
                <wp:effectExtent l="0" t="0" r="508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294pt" to="449.95pt,-267.0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-3848100</wp:posOffset>
                </wp:positionV>
                <wp:extent cx="571500" cy="1143000"/>
                <wp:effectExtent l="0" t="0" r="889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303pt" to="224.95pt,-213.0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Színes lézernyomtató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055</wp:posOffset>
                </wp:positionH>
                <wp:positionV relativeFrom="paragraph">
                  <wp:posOffset>-2900045</wp:posOffset>
                </wp:positionV>
                <wp:extent cx="1259205" cy="3429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elén hen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7pt;mso-wrap-distance-left:9.05pt;mso-wrap-distance-right:9.05pt;mso-wrap-distance-top:0pt;mso-wrap-distance-bottom:0pt;margin-top:-228.35pt;mso-position-vertical-relative:text;margin-left: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zelén he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7205</wp:posOffset>
                </wp:positionH>
                <wp:positionV relativeFrom="paragraph">
                  <wp:posOffset>-3471545</wp:posOffset>
                </wp:positionV>
                <wp:extent cx="800100" cy="3429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pí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73.35pt;mso-position-vertical-relative:text;margin-left:4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pí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38730</wp:posOffset>
                </wp:positionH>
                <wp:positionV relativeFrom="paragraph">
                  <wp:posOffset>-2785745</wp:posOffset>
                </wp:positionV>
                <wp:extent cx="1028700" cy="30924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stékp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4.35pt;mso-wrap-distance-left:9.05pt;mso-wrap-distance-right:9.05pt;mso-wrap-distance-top:0pt;mso-wrap-distance-bottom:0pt;margin-top:-219.35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estékp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A színes lézernyomtatót négy xerografikus egységgel (henger és toner) építik fel. A négy egység tartalmazza a négy különböző színű tonert. Elsőként a lézer felírja az első színhez tartozó információt a hengerre, a festékező rész festékkel látja el, majd a papírra átkerült festék a beégetéssel fixen a papírra kerül. Ezután a folyamat a második szín feldolgozásával folytatódik, és a negyedik szín feldolgozásával ér véget. A papír a négy egység előtt elhaladva folyamatos pályán mozog, a lézerforrás egymás után világítja meg a négy hengert. A hengerek helyett alkalmaznak fényérzékenyszalagot is, ekkor a töltéskép ezen alakul ki. A színes lézernyomtatókat elsősorban nagyobb mennyiségű színes nyomat előállítására alkalmazzák, mert az egy nyomatra eső költség viszonylag alacsony.</w:t>
      </w:r>
    </w:p>
    <w:p>
      <w:pPr>
        <w:pStyle w:val="Heading2"/>
        <w:rPr/>
      </w:pPr>
      <w:r>
        <w:rPr/>
        <w:t>Tintasugaras plotterek</w:t>
      </w:r>
    </w:p>
    <w:p>
      <w:pPr>
        <w:pStyle w:val="TextBody"/>
        <w:rPr/>
      </w:pPr>
      <w:r>
        <w:rPr/>
        <w:t>Nem nyomtatóként szerepelnek, de nyomtatási funkciót is megvalósítanak a tintasugaras plotterek. A plotter (rajzgép) elsősorban vonalas ábrás rajzok megjelenítésére szolgál, a vonalat valóban toll – egy vagy több színű – rajzolja, a toll vonalvastagsága adott, tehát felületek színezése csak satírozással lehetséges. A mai plotterek tintasugaras fejet használnak a vonalak megrajzolásához, de a fej konstrukciója adja a lehetőséget fekete-fehér vagy színes grafika megjelenítésére is. Színes tintasugaras plotterek készülnek akár A0-ás méretben is, tehát egészen nagyméretű grafikák is nyomtathatók velük.</w:t>
      </w:r>
    </w:p>
    <w:p>
      <w:pPr>
        <w:pStyle w:val="Heading1"/>
        <w:numPr>
          <w:ilvl w:val="0"/>
          <w:numId w:val="2"/>
        </w:numPr>
        <w:rPr/>
      </w:pPr>
      <w:r>
        <w:rPr/>
        <w:t>Monitorok</w:t>
      </w:r>
    </w:p>
    <w:p>
      <w:pPr>
        <w:pStyle w:val="Szvegtrzs2"/>
        <w:rPr/>
      </w:pPr>
      <w:r>
        <w:rPr/>
        <w:t>Egyéb elnevezések: képernyő, display.</w:t>
        <w:br/>
        <w:t>A felhasználókkal való kapcsolattartás legfontosabb eszköze, a számítógép</w:t>
        <w:br/>
        <w:t>által feldolgozott megjelenítésére szolgál.</w:t>
        <w:br/>
        <w:t>A képet több ezer apró, színes pont (pixel) alkotja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Monitorok csoportosítása fizikai felépítésük szerint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v-hez hasonló felépítésűek és kinézetűek (CRT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laptop, notebook számítógépekben használatos, kis fogyasztású és kis helyen elfér (LCD).</w:t>
      </w:r>
    </w:p>
    <w:p>
      <w:pPr>
        <w:pStyle w:val="TextBody"/>
        <w:spacing w:before="240" w:after="0"/>
        <w:rPr/>
      </w:pPr>
      <w:r>
        <w:rPr/>
        <w:t>A régebbiek is elterjedtebbek.</w:t>
        <w:br/>
      </w:r>
      <w:r>
        <w:rPr>
          <w:b/>
        </w:rPr>
        <w:t>A katódsugárcső (CRT)</w:t>
      </w:r>
      <w:r>
        <w:rPr/>
        <w:t xml:space="preserve"> egy nagy üvegpalackra hasonlít, melynek általunk látható részén háromféle – vörös, zöld és kék – színben foszforeszkáló pontokkal van bevonva. Egy elektronsugár-hármas söpör végig másodpercenként többször minden ponthármason, és különböző erőséggel aktivizálja a foszforeszkáló részecskéket, így áll össze a kép. A ponthármasok alkotnak egy elemi képpontot vagy pixelt. A képpontok négyzetrácsot alkotnak. Az úgynevezett VGA monitorok 640 pixelt tartalmaznak vízszintesen és 480-at függőlegesen. Az SVGA monitorok 800*600 vagy 1024*768 képpontot tartalmaznak. A képfrissítési ráta, azt mondja meg, hogy egy másodperc alatt hányszor fut végig a képpontokon az elektron-sugár nyaláb. Mértékegysége a Hertz. A monitorok általában 70-85 Hz-esek. A képernyők méretét átlójának hossza adja, amit hüvelykben (coll=25,4 mm) fejezünk ki. A leggyakoribb méretek 14, 15, 17, 19, 21 hüvelyk.</w:t>
      </w:r>
    </w:p>
    <w:p>
      <w:pPr>
        <w:pStyle w:val="TextBody"/>
        <w:spacing w:before="120" w:after="240"/>
        <w:jc w:val="center"/>
        <w:rPr/>
      </w:pPr>
      <w:r>
        <w:rPr/>
        <w:drawing>
          <wp:inline distT="0" distB="0" distL="0" distR="0">
            <wp:extent cx="4545330" cy="271653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b/>
        </w:rPr>
        <w:t>Az LCD</w:t>
      </w:r>
      <w:r>
        <w:rPr/>
        <w:t xml:space="preserve"> </w:t>
      </w:r>
      <w:r>
        <w:rPr>
          <w:sz w:val="22"/>
        </w:rPr>
        <w:t>a folyadékkritályos megjelenítés rövidítése.</w:t>
        <w:br/>
        <w:t>A kép egy lapos műanyaggal bevont felületen generálódik. A katódsugárcsöves monitorral ellentétben a kép nem állandóan frissül, hanem csak akkor, amikor az adott képpont változik, így a vízszines-, függőleges- és a képpontfrissítési frekvencia azt jelenti hogy ha változik a kép, akkor mennyi idő alatt képes a változtatást végrehajtani. Az LCD monitorok ezért lényegesen kímélik a szemet, hiszen a folyamatos vibrálás ezeknél a képernyőknél nem létezik. Környezetbarátabbak más szempontból is. Az LCD monitorok sugárzása lényegében 0.</w:t>
      </w:r>
    </w:p>
    <w:p>
      <w:pPr>
        <w:pStyle w:val="Normal"/>
        <w:spacing w:before="120" w:after="24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500245" cy="292798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  <w:t>A monitoron hány sorban és hányoszlopban vannak képpontok. Függ a monitor és a grafikus kártya típusától és a kártyán lévő memória nagyságától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640*480 képpont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1240*1024 képpont</w:t>
      </w:r>
    </w:p>
    <w:p>
      <w:pPr>
        <w:pStyle w:val="TextBody"/>
        <w:spacing w:before="0" w:after="600"/>
        <w:rPr/>
      </w:pPr>
      <w:r>
        <w:rPr/>
        <w:t>A felbontási értékeknél az első szám a vízszintes, a második szám a függőleges irányt jelneti.</w:t>
      </w:r>
    </w:p>
    <w:p>
      <w:pPr>
        <w:pStyle w:val="TextBody"/>
        <w:spacing w:before="240" w:after="120"/>
        <w:rPr>
          <w:b/>
          <w:b/>
          <w:sz w:val="28"/>
        </w:rPr>
      </w:pPr>
      <w:r>
        <w:rPr>
          <w:b/>
          <w:sz w:val="28"/>
        </w:rPr>
        <w:t>Megjelenítő eszközök</w:t>
      </w:r>
    </w:p>
    <w:p>
      <w:pPr>
        <w:pStyle w:val="TextBody"/>
        <w:spacing w:before="24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0</wp:posOffset>
                </wp:positionH>
                <wp:positionV relativeFrom="paragraph">
                  <wp:posOffset>305435</wp:posOffset>
                </wp:positionV>
                <wp:extent cx="1600200" cy="228600"/>
                <wp:effectExtent l="1270" t="5080" r="0" b="273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4.05pt" to="365.95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67025</wp:posOffset>
                </wp:positionH>
                <wp:positionV relativeFrom="paragraph">
                  <wp:posOffset>314960</wp:posOffset>
                </wp:positionV>
                <wp:extent cx="0" cy="2286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24.8pt" to="225.75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2100</wp:posOffset>
                </wp:positionH>
                <wp:positionV relativeFrom="paragraph">
                  <wp:posOffset>314960</wp:posOffset>
                </wp:positionV>
                <wp:extent cx="1143000" cy="228600"/>
                <wp:effectExtent l="0" t="5080" r="1270" b="228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4.8pt" to="212.95pt,4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épmegjelenítők</w:t>
      </w:r>
    </w:p>
    <w:p>
      <w:pPr>
        <w:pStyle w:val="TextBody"/>
        <w:tabs>
          <w:tab w:val="clear" w:pos="708"/>
          <w:tab w:val="left" w:pos="1980" w:leader="none"/>
          <w:tab w:val="left" w:pos="4214" w:leader="none"/>
          <w:tab w:val="left" w:pos="6120" w:leader="none"/>
        </w:tabs>
        <w:spacing w:before="36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0</wp:posOffset>
                </wp:positionH>
                <wp:positionV relativeFrom="paragraph">
                  <wp:posOffset>392430</wp:posOffset>
                </wp:positionV>
                <wp:extent cx="800100" cy="228600"/>
                <wp:effectExtent l="0" t="5080" r="1905" b="158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0.9pt" to="110.95pt,4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0675</wp:posOffset>
                </wp:positionH>
                <wp:positionV relativeFrom="paragraph">
                  <wp:posOffset>392430</wp:posOffset>
                </wp:positionV>
                <wp:extent cx="671830" cy="262255"/>
                <wp:effectExtent l="1905" t="4445" r="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30.9pt" to="178.1pt,5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Monitorok</w:t>
        <w:tab/>
        <w:t>Vetítők</w:t>
        <w:tab/>
        <w:t>További Képmegjelenítők</w:t>
      </w:r>
    </w:p>
    <w:p>
      <w:pPr>
        <w:pStyle w:val="TextBody"/>
        <w:tabs>
          <w:tab w:val="clear" w:pos="708"/>
          <w:tab w:val="left" w:pos="2700" w:leader="none"/>
          <w:tab w:val="left" w:pos="4214" w:leader="none"/>
          <w:tab w:val="left" w:pos="6313" w:leader="none"/>
        </w:tabs>
        <w:spacing w:before="36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2175</wp:posOffset>
                </wp:positionH>
                <wp:positionV relativeFrom="paragraph">
                  <wp:posOffset>460375</wp:posOffset>
                </wp:positionV>
                <wp:extent cx="1319530" cy="176530"/>
                <wp:effectExtent l="635" t="5080" r="635" b="279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40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36.25pt" to="274.1pt,5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95680</wp:posOffset>
                </wp:positionH>
                <wp:positionV relativeFrom="paragraph">
                  <wp:posOffset>460375</wp:posOffset>
                </wp:positionV>
                <wp:extent cx="966470" cy="186055"/>
                <wp:effectExtent l="0" t="5080" r="1270" b="234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660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36.25pt" to="154.45pt,5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atódsugárcsöves (CRT)</w:t>
        <w:tab/>
        <w:t>Lapos Képernyős</w:t>
      </w:r>
    </w:p>
    <w:p>
      <w:pPr>
        <w:pStyle w:val="TextBody"/>
        <w:tabs>
          <w:tab w:val="clear" w:pos="708"/>
          <w:tab w:val="left" w:pos="1080" w:leader="none"/>
          <w:tab w:val="left" w:pos="4320" w:leader="none"/>
          <w:tab w:val="left" w:pos="6313" w:leader="none"/>
        </w:tabs>
        <w:spacing w:before="36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29972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.6pt" to="270pt,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85420</wp:posOffset>
                </wp:positionV>
                <wp:extent cx="0" cy="2057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6pt" to="36pt,1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85420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6pt" to="53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ktív önvilágítós</w:t>
        <w:tab/>
        <w:t>Passzív Nem Önmegvilágítós</w:t>
      </w:r>
    </w:p>
    <w:p>
      <w:pPr>
        <w:pStyle w:val="TextBody"/>
        <w:tabs>
          <w:tab w:val="clear" w:pos="708"/>
          <w:tab w:val="left" w:pos="1080" w:leader="none"/>
          <w:tab w:val="left" w:pos="4320" w:leader="none"/>
          <w:tab w:val="left" w:pos="6313" w:leader="none"/>
        </w:tabs>
        <w:spacing w:before="36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8785</wp:posOffset>
                </wp:positionH>
                <wp:positionV relativeFrom="paragraph">
                  <wp:posOffset>206375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16.25pt" to="52.5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lazma</w:t>
        <w:tab/>
        <w:t>Folyadékkristályos</w:t>
      </w:r>
    </w:p>
    <w:p>
      <w:pPr>
        <w:pStyle w:val="TextBody"/>
        <w:tabs>
          <w:tab w:val="clear" w:pos="708"/>
          <w:tab w:val="left" w:pos="1080" w:leader="none"/>
          <w:tab w:val="left" w:pos="4320" w:leader="none"/>
          <w:tab w:val="left" w:pos="6313" w:leader="none"/>
        </w:tabs>
        <w:spacing w:before="36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310</wp:posOffset>
                </wp:positionH>
                <wp:positionV relativeFrom="paragraph">
                  <wp:posOffset>22669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17.85pt" to="53.25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Vákuum Fluoreszcens</w:t>
      </w:r>
    </w:p>
    <w:p>
      <w:pPr>
        <w:pStyle w:val="TextBody"/>
        <w:tabs>
          <w:tab w:val="clear" w:pos="708"/>
          <w:tab w:val="left" w:pos="1080" w:leader="none"/>
          <w:tab w:val="left" w:pos="4320" w:leader="none"/>
          <w:tab w:val="left" w:pos="6313" w:leader="none"/>
        </w:tabs>
        <w:spacing w:before="36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2280</wp:posOffset>
                </wp:positionH>
                <wp:positionV relativeFrom="paragraph">
                  <wp:posOffset>241935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9.05pt" to="54.35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éremissziós</w:t>
      </w:r>
    </w:p>
    <w:p>
      <w:pPr>
        <w:pStyle w:val="TextBody"/>
        <w:tabs>
          <w:tab w:val="clear" w:pos="708"/>
          <w:tab w:val="left" w:pos="1080" w:leader="none"/>
          <w:tab w:val="left" w:pos="4320" w:leader="none"/>
          <w:tab w:val="left" w:pos="6313" w:leader="none"/>
        </w:tabs>
        <w:spacing w:before="36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pt" to="53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Elektro Lumineszcens</w:t>
      </w:r>
    </w:p>
    <w:p>
      <w:pPr>
        <w:pStyle w:val="TextBody"/>
        <w:tabs>
          <w:tab w:val="clear" w:pos="708"/>
          <w:tab w:val="left" w:pos="1080" w:leader="none"/>
          <w:tab w:val="left" w:pos="4320" w:leader="none"/>
          <w:tab w:val="left" w:pos="6313" w:leader="none"/>
        </w:tabs>
        <w:spacing w:before="36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831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16.65pt" to="53.2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Világító Diódás (LED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0" w:after="240"/>
    </w:pPr>
    <w:rPr>
      <w:sz w:val="22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51:00Z</dcterms:created>
  <dc:creator>trita</dc:creator>
  <dc:description/>
  <cp:keywords/>
  <dc:language>en-US</dc:language>
  <cp:lastModifiedBy>trita</cp:lastModifiedBy>
  <dcterms:modified xsi:type="dcterms:W3CDTF">2011-04-18T12:11:00Z</dcterms:modified>
  <cp:revision>2</cp:revision>
  <dc:subject/>
  <dc:title>A leggyakrabban használt kimeneti eszközök:</dc:title>
</cp:coreProperties>
</file>